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  <w:gridCol w:w="2025"/>
        <w:gridCol w:w="2025"/>
      </w:tblGrid>
      <w:tr>
        <w:trPr>
          <w:tblHeader w:val="true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z w:val="32"/>
                <w:szCs w:val="32"/>
              </w:rPr>
            </w:pPr>
            <w:r>
              <w:rPr>
                <w:rFonts w:eastAsia="Garamond"/>
                <w:b/>
                <w:bCs/>
                <w:sz w:val="32"/>
                <w:szCs w:val="32"/>
              </w:rPr>
              <w:t>Initiativ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ar3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as Base camp Coa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Coaching class sessions built into schedule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2" w:hanging="30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Professional Development for teachers so that they can become the Base Camp Coach and offer goal-setting and coaching conversations to kids (from KED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2" w:hanging="302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aching classes begin in Octobe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nquiry Based Learn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designed intensive exploration of specific topics for 5-8 days- iConnect, iChoose and iInquir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Extended Learning Opportun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Some use of online learning platforms (including Desire2Learn, Brainhunny, etc., starting in September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hallenge and Competency Based Assessme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New report cards (designed in the fall) that detail competency and challenged based assessmen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>Parent  Initia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Parents will attend workshops on iZone goals and practices (facilitated by WSC’s parent coordinator and KE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Core Parent iZone Team established to turn-key ideas to other parent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Immersion Week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Teacher designed intensive exploration of specific topics for 5-8 days- iConnect, iChoose and iInqui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Units planned by teacher teams who then turn-key to staff, and co-teach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snapToGrid w:val="false"/>
              <w:ind w:left="306" w:hanging="306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Version 1.0 last edited on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WSC Roadmap Table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3z0">
    <w:name w:val="WW8Num3z0"/>
    <w:qFormat/>
    <w:rPr>
      <w:rFonts w:ascii="Arial" w:hAnsi="Arial" w:eastAsia="Arial" w:cs="Wingdings"/>
      <w:b w:val="false"/>
      <w:bCs w:val="false"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/>
    </w:pPr>
    <w:rPr>
      <w:rFonts w:ascii="Arial" w:hAnsi="Arial" w:eastAsia="Arial" w:cs="Ari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26:00Z</dcterms:created>
  <dc:creator>DOE</dc:creator>
  <dc:description/>
  <cp:keywords/>
  <dc:language>en-US</dc:language>
  <cp:lastModifiedBy>Al</cp:lastModifiedBy>
  <dcterms:modified xsi:type="dcterms:W3CDTF">2011-08-27T18:24:00Z</dcterms:modified>
  <cp:revision>9</cp:revision>
  <dc:subject/>
  <dc:title>Pillar</dc:title>
</cp:coreProperties>
</file>